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roductivity Improvement Check Lis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Put closure on every day by updating your Master List the last 15 to 30 minutes of each day. Plan for  tomorrow and create mental separation between work and home.</w:t>
      </w:r>
    </w:p>
    <w:p>
      <w:pPr>
        <w:pStyle w:val="Normal"/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Don’t over plan each day, leave time for the unplanned &amp; interruptions.</w:t>
      </w:r>
    </w:p>
    <w:p>
      <w:pPr>
        <w:pStyle w:val="ListParagrap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90% of all productivity gains occur in the morning or the first half or your day.</w:t>
      </w:r>
    </w:p>
    <w:p>
      <w:pPr>
        <w:pStyle w:val="ListParagrap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epare for tomorrow morning the night before (so it’s less stressful)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dentify the purpose/goal of your meeting and tell invitees.</w:t>
      </w:r>
    </w:p>
    <w:p>
      <w:pPr>
        <w:pStyle w:val="ListParagrap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Try to have Strategic Thought throughout the day, why are you doing, what you’re doing, when you’re doing it?</w:t>
      </w:r>
    </w:p>
    <w:p>
      <w:pPr>
        <w:pStyle w:val="ListParagrap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on’t relationship build each day until you get something important done.</w:t>
      </w:r>
    </w:p>
    <w:p>
      <w:pPr>
        <w:pStyle w:val="ListParagrap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Only look for and respond to “veggie” messages when you open email first thing in the morning.</w:t>
      </w:r>
    </w:p>
    <w:p>
      <w:pPr>
        <w:pStyle w:val="ListParagrap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Make sure you get two “veggies” done each day.</w:t>
      </w:r>
    </w:p>
    <w:p>
      <w:pPr>
        <w:pStyle w:val="ListParagrap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e sure to plan your phone calls before you pick up the phone.</w:t>
      </w:r>
    </w:p>
    <w:p>
      <w:pPr>
        <w:pStyle w:val="Normal"/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Focus on one thing at a time. Try to be a “traffic cop”.</w:t>
      </w:r>
    </w:p>
    <w:p>
      <w:pPr>
        <w:pStyle w:val="ListParagrap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o meetings without an agenda.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Train others to fish. Help make others self-sufficient by training them until they can do it on their own.</w:t>
      </w:r>
    </w:p>
    <w:p>
      <w:pPr>
        <w:pStyle w:val="ListParagrap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Have you set aside time to train others something new today?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Negotiate requests so fit in your day better and still work for the requestor.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Use Friday afternoon to organize for a fast start on Monday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lose your email and check it periodically each day. (Batching)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LOW DOWN and move requestors away from expecting everything the second they ask for it.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sk your requestors, “When do you need it by? And why?”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Under promise and over deliver. Negotiate requests and deliver early.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on’t use ASAP. Give others a specific deadline and a reas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sk yourself, “Is this something I really need to handle right away?”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</w:rPr>
      </w:pPr>
      <w:r>
        <w:rPr>
          <w:rFonts w:cs="Arial" w:ascii="Garamond" w:hAnsi="Garamond"/>
          <w:sz w:val="24"/>
          <w:szCs w:val="24"/>
        </w:rPr>
        <w:t>Don’t use your in-box as your to-do list.  Clean out your e-mail in-box daily.</w:t>
      </w:r>
    </w:p>
    <w:p>
      <w:pPr>
        <w:pStyle w:val="ListParagrap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e sure to plan your emails using the PADD Model.</w:t>
      </w:r>
    </w:p>
    <w:p>
      <w:pPr>
        <w:pStyle w:val="Normal"/>
        <w:spacing w:before="0" w:after="240"/>
        <w:ind w:left="360" w:hanging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urpose/Action/Detail/Deadline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Be sure you have a good reason for everything you did/didn’t get done.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b/>
      <w:i w:val="false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EL.WIZ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14:00Z</dcterms:created>
  <dc:creator>Microsoft Corp.</dc:creator>
  <dc:description/>
  <cp:keywords/>
  <dc:language>en-US</dc:language>
  <cp:lastModifiedBy>KEN ZEIGLER</cp:lastModifiedBy>
  <cp:lastPrinted>2003-05-05T15:46:00Z</cp:lastPrinted>
  <dcterms:modified xsi:type="dcterms:W3CDTF">2016-06-07T14:10:00Z</dcterms:modified>
  <cp:revision>8</cp:revision>
  <dc:subject/>
  <dc:title>Productivity Improvement 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91800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