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Productivity Improvement Check Lis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Arial" w:ascii="Garamond" w:hAnsi="Garamond"/>
          <w:sz w:val="24"/>
          <w:szCs w:val="24"/>
        </w:rPr>
        <w:t>Put closure on every day by updating your Master List the last 15 to 30 minutes of each day. Plan for tomorrow and create mental separation between work and home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Arial" w:ascii="Garamond" w:hAnsi="Garamond"/>
          <w:sz w:val="24"/>
          <w:szCs w:val="24"/>
        </w:rPr>
        <w:t>Don’t over plan each day, leave time for the unplanned &amp; interruptions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Recharge at night and resist the temptation to email or work late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repare for tomorrow morning the night before. Get up 15 minutes earlier to reduce your morning stress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Be Strategic – Ask yourself, “Why am I doing, what I’m doing, when I’m doing it?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on’t relationship build each day until you get something important done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Arial" w:ascii="Garamond" w:hAnsi="Garamond"/>
          <w:sz w:val="24"/>
          <w:szCs w:val="24"/>
        </w:rPr>
        <w:t>Only look for and respond to “veggies” when you open email first thing in the morning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dentify only 2 important tasks each day and commit to getting them done (by 12 noon and put them on your calendar. Start every day with what matters most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Focus on one thing at a time. Try to be a “traffic cop”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Train others to fish. Help make others self-sufficient by training them. Don’t just give them the answer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24"/>
          <w:szCs w:val="24"/>
        </w:rPr>
        <w:t>Have you set aside time to train, coach, or engage others today?</w:t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b/>
          <w:sz w:val="24"/>
          <w:szCs w:val="24"/>
        </w:rPr>
        <w:t>Use the 50/10 Rule</w:t>
      </w:r>
      <w:r>
        <w:rPr>
          <w:rFonts w:cs="Arial" w:ascii="Garamond" w:hAnsi="Garamond"/>
          <w:sz w:val="24"/>
          <w:szCs w:val="24"/>
        </w:rPr>
        <w:t>. Work hard for 50 minutes then recharge for 10 minutes. Break your day into hourly blocks and you will get more done.</w:t>
      </w:r>
    </w:p>
    <w:p>
      <w:pPr>
        <w:pStyle w:val="ListParagrap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egotiate requests so they work for you and the requestor.</w:t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24"/>
          <w:szCs w:val="24"/>
        </w:rPr>
        <w:t>Close your email and check it periodically each day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LOW DOWN and move requestors away from expecting everything the second they ask for it.</w:t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sk your requestors, “When do you need it by? And why?”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24"/>
          <w:szCs w:val="24"/>
        </w:rPr>
        <w:t>Under promise and over deliver. Negotiate requests and deliver early.</w:t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on’t use ASAP. Give others a specific deadline and a reas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sk yourself, “Is this something I really need to handle right away?”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Arial"/>
        </w:rPr>
      </w:pPr>
      <w:r>
        <w:rPr>
          <w:rFonts w:cs="Arial" w:ascii="Garamond" w:hAnsi="Garamond"/>
          <w:sz w:val="24"/>
          <w:szCs w:val="24"/>
        </w:rPr>
        <w:t>Don’t use your in-box as your to-do list.  Clean out your e-mail in-box daily.</w:t>
      </w:r>
    </w:p>
    <w:p>
      <w:pPr>
        <w:pStyle w:val="ListParagrap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Be sure to plan your emails using the PADD Model.</w:t>
      </w:r>
    </w:p>
    <w:p>
      <w:pPr>
        <w:pStyle w:val="Normal"/>
        <w:spacing w:before="0" w:after="240"/>
        <w:ind w:left="360" w:hanging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Purpose/Action/Detail/Deadline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Be sure you have a good reason for everything you did/didn’t get don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24"/>
          <w:szCs w:val="24"/>
        </w:rPr>
        <w:t>Use Friday afternoon to “reload” for a fast start on Monday. Make a new Master List, delete or file emails, close out details, leave under control.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b/>
      <w:i w:val="false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Garamond"/>
      <w:b/>
      <w:i w:val="false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EL.WI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5:38:00Z</dcterms:created>
  <dc:creator>Microsoft Corp.</dc:creator>
  <dc:description/>
  <cp:keywords/>
  <dc:language>en-US</dc:language>
  <cp:lastModifiedBy>Ken Zeigler</cp:lastModifiedBy>
  <cp:lastPrinted>2003-05-05T15:46:00Z</cp:lastPrinted>
  <dcterms:modified xsi:type="dcterms:W3CDTF">2018-02-27T15:38:00Z</dcterms:modified>
  <cp:revision>2</cp:revision>
  <dc:subject/>
  <dc:title>Productivity Improvement 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91800</vt:r8>
  </property>
</Properties>
</file>